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5572269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5408707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1107865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968662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6309901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3620930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7795289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127574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8534634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6722119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9756771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8391496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13933113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7292943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9812292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360904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2318223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3478038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6105695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0285541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2305062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3033963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4239437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8572141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7140940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6754933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6409871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0413609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5002572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545807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7180148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2911126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6266208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2796859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2158748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6365808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7281431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9502100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4516511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6540779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0546604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4567908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4632870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4078957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3251690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1599402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